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 xml:space="preserve">„Przebudowa              dróg gminnych na os. Łopiennik w Więcborku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i konsumentów (Dz. U. z 2015 r. poz. 184 ze zm.) z niżej wymienionymi Wykonawcami, którzy złożyli odrębne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6  ZAMAWIAJĄCY: GMINA WIĘCBORK – TRYB: PRZETARG NIEOGRANICZONY – ROBOTY BUDOWLANE – PRZEBUDOWA DRÓG GMINNYCH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10-25T13:08:00Z</dcterms:modified>
  <cp:revision>38</cp:revision>
  <dc:subject/>
  <dc:title>SB/341-1/2009  ZAMAWIAJĄCY: URZĄD MIEJSKI W WIĘCBORKU – TRYB: PRZETARG NIEOGRANICZONY – ROBOTY BUDOWLANE – ROZBUDOWA SIECI KANALIZACYJNEJ</dc:title>
</cp:coreProperties>
</file>